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MAY 23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27TH                     </w:t>
        <w:tab/>
        <w:tab/>
        <w:tab/>
        <w:tab/>
        <w:t xml:space="preserve">WEEK: 36 </w:t>
        <w:tab/>
        <w:t xml:space="preserve">                                      GRADE: KINDER</w:t>
        <w:tab/>
        <w:tab/>
        <w:tab/>
        <w:tab/>
        <w:tab/>
        <w:t xml:space="preserve">     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      UNIT 7: GROWING GAI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ant bin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 P - 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GET – AM – BE – YES 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volunteers to give sentences with the HF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sentence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ll the sentences are written on the board ask volunteers to find HFW in the sentences and circl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new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3 (FLUENC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d the big book “When I grow up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d the book and on page 13, 14 , 15 ask child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the mouse is not making loud nois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the other animals are making loud nois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s the mouse feeling, wh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ics audio CD #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en I grow up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20:00Z</dcterms:created>
  <dc:creator>pescobar</dc:creator>
  <dc:description/>
  <cp:keywords/>
  <dc:language>en-US</dc:language>
  <cp:lastModifiedBy>nena</cp:lastModifiedBy>
  <cp:lastPrinted>2009-09-16T15:56:00Z</cp:lastPrinted>
  <dcterms:modified xsi:type="dcterms:W3CDTF">2011-05-18T17:26:00Z</dcterms:modified>
  <cp:revision>4</cp:revision>
  <dc:subject/>
  <dc:title>2007-2008 PYP WEEKLY PLANNER</dc:title>
</cp:coreProperties>
</file>